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4/KAHP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>zakup, dostawa oraz uruchomienie Pomp do kontrapulsacji -  2 szt.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" w:name="_Hlk197428244"/>
      <w:bookmarkStart w:id="3" w:name="_Hlk197428244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4" w:name="_Hlk195456559"/>
      <w:bookmarkEnd w:id="4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5" w:name="_Hlk195456559"/>
      <w:bookmarkEnd w:id="5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4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1-19T09:35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